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6619240" cy="882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Основные задачи организации и проведения ВПР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Основными задачами организации и проведения ВПР являются:          - установление фактического уровня знаний, умений, навыков по предметам базисной и инвариантной части учебного плана, соотнесение этого уровня с требованиями Госстандар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диагностики достижений предметных и метапредметных результа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диагностики уровня сформированности универсальных учебных действий и овладения межпредметными понятия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троль выполнения учебных программ и календарных планов из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ьных предме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методики преподавания в начальной, основной и средней шк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Проведение ВП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  Проведение ВПР осуществляет образовательная организац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Всероссийские проверочные работы (ВПР) – это итоговые контрольные работы, результаты которых не учитываются при выставлении годовых отметок по предметам или при получении аттестата о среднем общем образовании. ВПР проводятся ОО с использованием вариантов заданий, разрабатываемых на федеральном уровне в соответствии с ФГОС. Это контрольные работы для оценки индивидуальных достижений обучающихся. Использование этой процедуры дает возможность получить объективную информацию о качестве образования не только по итогам окончания основных этапов обучения, но и на промежуточных этапах. ВПР не влекут за собой дополнительной нагрузки, так как они заменяют итоговые контрольные работы в О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Проведение ВПР осуществляется в сроки, утверждаемые ежегодно Федеральной службой по надзору в сфере образования и нау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Проведение ВПР в образовательной организации регламентируется приказом директора (прилагаетс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Обязательное участие обучающихся в ВПР определяется ежегодно письмом Рособрнадзора, участие по выбору определяется образовательной организаци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Задания ВПР выполняют выпускники, которые не выбирают данные предметы для прохождения государственной итоговой аттестации в форме единого государственного экзамена (далее – ЕГЭ). Остальные обучающиеся выпускных классов выполняют ВПР по желанию. В содержание заданий ВПР включаются наиболее значимые элементы по каждому учебному предмету, важные для общего развития обучающихся и их социализ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От участия в ВПР освобождаются учащиеся с ограниченными возможностями здоровь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 Во время проведения ВПР в каждой аудитории должны присутствовать 1 - 2 организатора, в классах начального общего образования один из которых должен быть учителем, преподающим в этом класс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9. Время выполнения ВПР устанавливается Письмом Федеральной службы по надзору в сфере образования и науки (Рособрнадзор) о проведении ВПР. Рекомендуемое время проведения работ второй-третий уро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 Для выполнения ВПР возможна  рассадка участников  по одному за партой, каждому предоставляется отдельный вариан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1. При выполнении ВПР не разрешается использование словарей и справочных материалов. Запрещено пользоваться мобильным телефоном. Можно использовать чернови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Проверку работ осуществляет учитель, работающий в этом классе, если иное не будет предписано. Школа может привлекать экспертов для оценивания работ из числа учителей-предметников или начальной школы с опытом работы не менее 3 лет. Количество привлекаемых экспертов определяется руководителем ОО в зависимости от количества участников ВП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По результатам проведения ВПР в журнал выставляются отмет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4. Перевод баллов в оценки по ВПР производится на основании шкал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5. Результаты ВПР не влияют на итоговый результат по предме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Субъекты организации ВП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Субъектами организации ВПР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зовательная организац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дагогические работники, осуществляющие обучение учащихся и проверку рабо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дители (законные представители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щественные наблюда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Функции субъектов организации ВП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Образовательная организац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начает координатора проведения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ет проведение ВПР в образовательной организации в сроки, утверждённые Федеральной службой по надзору в сфере образования и науки РФ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даёт локальные правовые акты об организации и проведении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ходит регистрацию на портале сопровождения ВПР (vpr.statgrad.org) и получает доступ в свой личный кабине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ёт необходимые условия для организации и проведения ВПР: выделяет необходимое количество аудиторий, распечатывает материал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 родительские собрания с целью ознакомления и разъяснения, снятия излишней напряженности среди родительской общественности по вопросу организации и проведения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ет родителей (законных представителей) о порядке и условиях проведения ВПР через сайт образовательной организации;                                     - проводит разъяснительную работу с учителями – предметниками, участвующими в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оевременно получает через личный кабинет архив с макетами индивидуальных комплек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ет сохранность работ, исключающую возможность внесения измен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олняет и отправляет в систему ВПР электронную форму сбора результа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ет учителей о результатах участия класса в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ранит работы в течение года после проведения ВП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Педагогические работники, осуществляющие обучение учащихся, эксперты для оценивания рабо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ят учащихся со сроками и процедурой написания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ют разъяснительную работу с родителями (законными представителями) учащихся (в том числе, в части обязательности участия в написании ВПР; процедуры написания ВПР; приближения формата проверочных работ к традиционным контрольным работам без тестовой части; соответствия содержания текстов ВПР требованиям ФГОС с учётом примерных образовательных программ и т.д.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ваивает коды всем участникам ВПР – один и тот же код на все этапы проведения ВП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ят ВПР в сроки, утверждённые приказом директора образовательной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ют проверку работ в своём классе по критериям оценивания в соответствии с планом-графиком проведения ВПР, опубликованном на сайте vpr.statgrad.org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дают результаты оценивания работ координатору для внесения их в электронную фор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ю о проведении ВПР вносят в классный журнал образовательной организации, в графе «Тема урока» прописывается тема «Всероссийская проверочная работа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ют учащихся и родителей (законных представителей) о результатах участия в ВП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Родители (законные представители)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ятся со сроками и процедурой написания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ют явку детей в дни написания ВП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ятся с результатами написания ВПР своего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6. Последовательность действия образовательной организации при проведении ВПР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Координатор, организующий проведение ВПР в образовательной организации, регистрируется на портале сопровождения ВПР (vpr.statgrad.org) и получает доступ в свой личный кабин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В личном кабинете координатор получает доступ к зашифрованному архиву, в котором содержатся электронный макет индивидуальных комплектов, включающих варианты КИМ с индивидуальными метками (кодами), сопутствующие файлы (например, аудиозапись текста для диктант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В день проведения работы в установленное время (в зависимости от количества обучающихся) до начала проведения работы координатор получает в личном кабинете пароль для расшифровки архива с макетами индивидуальных комплек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Координатор распечатывает (в соответствии с инструкцией) индивидуальные комплекты по количеству учащихся и предоставляет их учителю (ассистенту) перед началом проведения ВП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. Обучающиеся выполняют задания и записывают ответы на листах с заданиями, в которые вносят индивидуальный код, полученный в начале выполнения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6. Ассистент (учитель) в аудитории фиксирует в протоколе проведения работы соответствие между кодами индивидуальных комплектов и ФИО обучающегося, который передаёт на хранение координатор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7. После проведения работы учитель собирает все комплекты и передает координатор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8. Учитель, работающий в классе,  (эксперт) осуществляет проверку работ. Проверка проходит в соответствии с критериями оценивания ответов, полученными от координатора. Проверка работ должна завершиться в сроки, указанные в плане-графике проведения ВПР, опубликованном на сайте vpr.statgrad.org 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9. Координатор вносит оценки в электронную форму через личный кабинет на портале ВПР. Электронную форму сбора результатов координатор заполняет в течение не более двух рабочих дней: для каждого из участников вносит в форму его код, номер варианта работы и баллы за задания. В электронной форме передаются только коды учеников, ФИО не указывается. Соответствие ФИО и кода остается в образовательной организации в виде бумажного протокола. После заполнения форм координатор загружает форму сбора результатов в систему ВП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0. Координатор получает результаты в личном кабинете на сайте в сроки, установленные планом – графиком. Распечатывает результаты и передает учителю для изучения и объявления обучающим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1. Приложение к Положению утверждается  директором и обновляется ежегодно по мере поступления нормативно – правовых  актов разных уровн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Учет и хранение материалов Всероссийских проверочных работ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 Оригиналы бланков ответов обучающихся хранятся в МОБУ СОШ № 5 до 01 октября текущего г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 При уничтожении бланков, по истечении срока хранения, составляется акт об уничтожении, который хранится в течение 4 лет с даты уничтожения материалов.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Образовательная организация также осуществляет хранение: отчетных форм о проведении ВПР, копий протоколов, акты об удалении участников написания ВП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9:38:00Z</dcterms:created>
  <dc:creator>Note</dc:creator>
  <dc:description/>
  <cp:keywords/>
  <dc:language>en-US</dc:language>
  <cp:lastModifiedBy>Елена Лознова</cp:lastModifiedBy>
  <cp:lastPrinted>2020-01-25T09:09:00Z</cp:lastPrinted>
  <dcterms:modified xsi:type="dcterms:W3CDTF">2020-06-03T07:39:00Z</dcterms:modified>
  <cp:revision>10</cp:revision>
  <dc:subject/>
  <dc:title/>
</cp:coreProperties>
</file>